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nglish II Gifted – Mrs. Garbis</w:t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rFonts w:cs="Calibri" w:ascii="Calibri" w:hAnsi="Calibri"/>
          <w:bCs/>
          <w:i/>
          <w:iCs/>
        </w:rPr>
        <w:t>Cyrano de Bergerac</w:t>
      </w:r>
      <w:r>
        <w:rPr>
          <w:rFonts w:cs="Calibri" w:ascii="Calibri" w:hAnsi="Calibri"/>
          <w:bCs/>
        </w:rPr>
        <w:t xml:space="preserve"> Projects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Directions: </w:t>
      </w:r>
      <w:r>
        <w:rPr>
          <w:rFonts w:cs="Calibri" w:ascii="Calibri" w:hAnsi="Calibri"/>
          <w:bCs/>
          <w:sz w:val="22"/>
          <w:szCs w:val="22"/>
        </w:rPr>
        <w:t xml:space="preserve">Select </w:t>
      </w:r>
      <w:r>
        <w:rPr>
          <w:rFonts w:cs="Calibri" w:ascii="Calibri" w:hAnsi="Calibri"/>
          <w:bCs/>
          <w:i/>
          <w:iCs/>
          <w:sz w:val="22"/>
          <w:szCs w:val="22"/>
        </w:rPr>
        <w:t>one</w:t>
      </w:r>
      <w:r>
        <w:rPr>
          <w:rFonts w:cs="Calibri" w:ascii="Calibri" w:hAnsi="Calibri"/>
          <w:bCs/>
          <w:sz w:val="22"/>
          <w:szCs w:val="22"/>
        </w:rPr>
        <w:t xml:space="preserve"> of the options out of the ten options listed below. All assignments should be typed, neat, and free of grammatical, punctuation, spelling, and capitalization errors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before="0" w:after="120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ree regions of France are named in the play: the Dordogne, Touraine, and Gascony.  Research these three regions and prepare a travel itinerary (including a map in an appropriate format) which includes information about the food and famous landmarks. (Include internal citations, where needed, and Works Cited in proper MLA format)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before="0" w:after="12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Roxanne was a </w:t>
      </w:r>
      <w:r>
        <w:rPr>
          <w:rFonts w:cs="Calibri" w:ascii="Cambria" w:hAnsi="Cambria"/>
          <w:i/>
          <w:lang w:val="fr-FR"/>
        </w:rPr>
        <w:t>précieuse</w:t>
      </w:r>
      <w:r>
        <w:rPr>
          <w:rFonts w:cs="Calibri" w:ascii="Calibri" w:hAnsi="Calibri"/>
        </w:rPr>
        <w:t>.  She had to wear the latest fashions and speak and act in a certain way.  Research the social life and clothing styles of 17th century France. Prepare a report on your findings which should include appropriate drawings. (Include internal citations, where needed, and Works Cited in proper MLA format -- NOTE: pictures from the Internet and CD-ROMS must be cited)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before="0" w:after="12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Write an alternative ending to the play.  Use the form of a play with dialogue and stage directions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before="0" w:after="120"/>
        <w:ind w:left="720" w:hanging="720"/>
        <w:rPr/>
      </w:pPr>
      <w:r>
        <w:rPr>
          <w:rFonts w:cs="Calibri" w:ascii="Calibri" w:hAnsi="Calibri"/>
        </w:rPr>
        <w:t xml:space="preserve">Explore dramatic irony in </w:t>
      </w:r>
      <w:r>
        <w:rPr>
          <w:rFonts w:cs="Calibri" w:ascii="Cambria" w:hAnsi="Cambria"/>
          <w:i/>
        </w:rPr>
        <w:t>Cyrano de Bergerac</w:t>
      </w:r>
      <w:r>
        <w:rPr>
          <w:rFonts w:cs="Calibri" w:ascii="Calibri" w:hAnsi="Calibri"/>
        </w:rPr>
        <w:t>.  Write an essay and provide at least three (3) examples of ironic situations and explain what each contributes to the central theme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(Include internal citations, where needed, and Works Cited in proper MLA format)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before="0" w:after="12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Create a Venn diagram comparing and contrasting Cyrano and Roxane’s love (at least 25 entries).  This must be highly interesting and creative in design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before="0" w:after="12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Write a song about Cyrano and Roxanne’s love (any genre) of at least 25 lines.  Perform it in class and turn in a hard copy of the song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before="0" w:after="12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Create a board game out of the play.  Be sure to include rules (at least 25) and game pieces.  Think of games like “Monopoly” and/ or “Life” when creating your original game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before="0" w:after="12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Look at popular music CD covers then create a CD cover of your own for the sound track of </w:t>
      </w:r>
      <w:r>
        <w:rPr>
          <w:rFonts w:cs="Calibri" w:ascii="Calibri" w:hAnsi="Calibri"/>
          <w:i/>
          <w:iCs/>
        </w:rPr>
        <w:t xml:space="preserve">Cyrano de </w:t>
      </w:r>
      <w:r>
        <w:rPr>
          <w:rFonts w:cs="Calibri" w:ascii="Calibri" w:hAnsi="Calibri"/>
        </w:rPr>
        <w:t>Bergerac. Design the complete CD insert which includes album notes (at least 25 lines) and anything else you would find on a CD insert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before="0" w:after="12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Develop a radio show from one (1) act of </w:t>
      </w:r>
      <w:r>
        <w:rPr>
          <w:rFonts w:cs="Calibri" w:ascii="Cambria" w:hAnsi="Cambria"/>
          <w:i/>
          <w:iCs/>
        </w:rPr>
        <w:t>Cyrano de Bergerac</w:t>
      </w:r>
      <w:r>
        <w:rPr>
          <w:rFonts w:cs="Calibri" w:ascii="Calibri" w:hAnsi="Calibri"/>
        </w:rPr>
        <w:t>.  Be sure to use sound effects and to break for a commercial.  Present it to the class and turn in a hard copy of your script (at least 25 lines)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before="0" w:after="120"/>
        <w:ind w:left="720" w:hanging="720"/>
        <w:rPr/>
      </w:pPr>
      <w:r>
        <w:rPr>
          <w:rFonts w:cs="Calibri" w:ascii="Calibri" w:hAnsi="Calibri"/>
        </w:rPr>
        <w:t>Create the kind of pastry Ragueneau’s shop was famous for and bring them in for the class to enjoy.  These must be original, home-baked confections, and not store-bought!  Write a description of your mouth-watering creations enticing people into your shop to buy your baked goods (at least 25 lines and turn in hard copy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720" w:hanging="720"/>
      <w:outlineLvl w:val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1:00Z</dcterms:created>
  <dc:creator>Michelle</dc:creator>
  <dc:description/>
  <dc:language>en-US</dc:language>
  <cp:lastModifiedBy>Skip Nicholson</cp:lastModifiedBy>
  <dcterms:modified xsi:type="dcterms:W3CDTF">2011-11-03T05:21:00Z</dcterms:modified>
  <cp:revision>2</cp:revision>
  <dc:subject/>
  <dc:title/>
</cp:coreProperties>
</file>